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0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  <w:tr>
        <w:trPr>
          <w:trHeight w:val="4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3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41,2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6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0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2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1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5,9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6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1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0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8-01-11T08:40:00Z</cp:lastPrinted>
  <dcterms:modified xsi:type="dcterms:W3CDTF">2018-01-11T05:40:00Z</dcterms:modified>
  <cp:revision>20</cp:revision>
  <dc:subject/>
  <dc:title/>
</cp:coreProperties>
</file>